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1475</wp:posOffset>
            </wp:positionH>
            <wp:positionV relativeFrom="page">
              <wp:posOffset>47625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ое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808080"/>
          <w:sz w:val="20"/>
          <w:szCs w:val="20"/>
        </w:rPr>
      </w:pPr>
      <w:r>
        <w:rPr>
          <w:color w:val="808080"/>
        </w:rPr>
        <w:tab/>
        <w:tab/>
        <w:tab/>
        <w:tab/>
      </w:r>
    </w:p>
    <w:p>
      <w:pPr>
        <w:pStyle w:val="Normal"/>
        <w:jc w:val="center"/>
        <w:rPr>
          <w:color w:val="808080"/>
          <w:sz w:val="28"/>
          <w:szCs w:val="20"/>
        </w:rPr>
      </w:pPr>
      <w:r>
        <w:rPr>
          <w:color w:val="808080"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6"/>
        <w:rPr>
          <w:b/>
          <w:b/>
          <w:szCs w:val="28"/>
        </w:rPr>
      </w:pPr>
      <w:r>
        <w:rPr>
          <w:b/>
          <w:szCs w:val="28"/>
        </w:rPr>
        <w:t>ПЕНЗЕНСКАЯ ГОРОДСКАЯ ДУ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6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</w:t>
      </w:r>
      <w:r>
        <w:rPr>
          <w:i/>
          <w:sz w:val="26"/>
          <w:szCs w:val="26"/>
        </w:rPr>
        <w:t xml:space="preserve">             </w:t>
        <w:tab/>
        <w:tab/>
        <w:tab/>
        <w:tab/>
        <w:t xml:space="preserve">      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№ 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ConsTitle"/>
        <w:widowControl/>
        <w:ind w:left="1260" w:right="1435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Title"/>
        <w:widowControl/>
        <w:ind w:left="1260" w:right="1435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досуга и занятости подростков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ёжи, о деятельности детских и молодёж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объединений и организаций в городе Пензе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ей 22 Устава города Пензы,</w:t>
      </w:r>
    </w:p>
    <w:p>
      <w:pPr>
        <w:pStyle w:val="Normal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spacing w:lineRule="auto" w:line="276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Информацию «Об организации досуга и занятости подростков и молодёжи, </w:t>
        <w:br/>
        <w:t xml:space="preserve">о деятельности детских и молодёжных общественных объединений и организаций </w:t>
        <w:br/>
        <w:t>в городе Пензе»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Комитету по физической культуре, спорту и молодёжной политике города Пензы, Управлению образования города Пензы, Управлению культуры города Пензы продолжить организацию работы по обеспечению условий для организации досуга и занятости подростков и молодёжи, деятельности детских </w:t>
        <w:br/>
        <w:t>и молодёжных общественных объединений и организаций в городе Пенз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Снять с контроля решение Пензенской городской Думы от 23.12.2022                       №791-45/7 «Об организации досуга и занятости подростков и молодёжи,                                    о деятельности детских и молодёжных общественных объединений и организаций                                                              в городе Пензе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администрации по социальным вопросам города Пензы</w:t>
      </w:r>
      <w:r>
        <w:rPr>
          <w:bCs/>
          <w:sz w:val="28"/>
          <w:szCs w:val="28"/>
        </w:rPr>
        <w:t xml:space="preserve"> и постоянную комиссию Пензенской городской Думы по социальным вопроса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ind w:right="-143" w:hanging="0"/>
        <w:rPr/>
      </w:pPr>
      <w:r>
        <w:rPr>
          <w:sz w:val="27"/>
          <w:szCs w:val="27"/>
        </w:rPr>
        <w:t>Пензенской городской Думы                                                                      В.Б. Мутовкин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3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43:00Z</dcterms:created>
  <dc:creator>Molodej</dc:creator>
  <dc:description/>
  <cp:keywords/>
  <dc:language>en-US</dc:language>
  <cp:lastModifiedBy>Пикалова Светлана Владимировна</cp:lastModifiedBy>
  <cp:lastPrinted>2023-11-03T11:52:00Z</cp:lastPrinted>
  <dcterms:modified xsi:type="dcterms:W3CDTF">2023-12-13T13:01:00Z</dcterms:modified>
  <cp:revision>5</cp:revision>
  <dc:subject/>
  <dc:title/>
</cp:coreProperties>
</file>